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PDATE.EXE                     ROSTER MOVE UPDATER for FPSF Pro 95/96/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PDATE is Windows 95 application that will allow league commissio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correctly update each and every teams roster move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depth, A/O/I slots, and positional changes such as DT to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UPDATE will modify your league files, so be sure to BACK THEM UP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to train players. I won't be held responsible for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Registration is currently not required,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 as compensation for the time and effort inv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is program. For detials on how to register, contact me via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MUPDATE.exe file on your system wherever you would like it to ru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unning it in its own directory as the output file(s) will b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 and this will make them easier to man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suggest deleting the data files from the previous week before pla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 the directory to be processed.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am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time to turn in your roster mo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RMUPDATE program. Load your league by navigating to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eague Sel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our team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MAK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UPDATE will inform you of the name of the output file to send to your commiss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update your leagues rosters, delete last week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MUPDATE directory. Take all the files sent to you by your team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ace them in the RMUPD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ackup copy of the leag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safe than so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RM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league by navigating to it using the Source League Sel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mmish option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verify rosters will check the submitted list of players agains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oster you have. If there is a discepancy, RMupdate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ot process that teams ros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ow name changes. If selected, rmupdate will allow name change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e updated when processing an owners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llow position changes. If selected, rmupdate will allow psi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HB to FB or C to T to be updated when processing an owners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UPDATE will parse all the individual .D?? files and adjust team rost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submitted by your owners. When finished, it will inform you of which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invalid rosters and which teams were successfu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Note: An invalid roster would indicate a player existing on either your ro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wners roster which does not exist on the others ro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UPDATE will NOT handle trades for you. This is only a tool to correctl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slot,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UPDATE 3.0 will not work with files created by earlier versions. Earlier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files created by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Orig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a   Same program,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   Original program didn't handle Position changes,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Support for FBPro '98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0    Oh yes, support for 98 was added in 1.20, unfortunately I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n support for previous version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VERIFY switch added to help league comm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Converted to Windows 95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Error in 95 league processin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 no guarantee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idea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might be helpful to you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jeffp3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is at : http://www.geocities.com/SiliconValley/Pines/653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lways offered, but priority is given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